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8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а культура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Завдання: 1. Закріплення техніки бігу на середні  дистанції. Залік – рівномірний біг на дистанцію 1500 м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Вдосконалення  техніки стрибка у довжину з місця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</w:t>
      </w:r>
      <w:r>
        <w:rPr/>
        <w:t xml:space="preserve">3. Сприяння розвитку витривалості, швидкості. 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Навчальна мета: уміти скласти залік – рівномірний біг на дистанцію 1500 м; знати техніку виконання стрибка у довжину з місця; оволодіння основами  оздоровчо-коригувальної та прикладної спрямованості фізкультурної діяльн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Виховна мета: формування  стійких мотиваційних установок на здоровий спосіб життя,  виховання морально – вольових та психологічних якостей особист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 - комбінований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Приморська площа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Спортивний інвентар: м’ячі, свисток, секундомір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rPr/>
      </w:pPr>
      <w:r>
        <w:rPr/>
        <w:t xml:space="preserve">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  <w:t xml:space="preserve">  </w:t>
            </w:r>
            <w:r>
              <w:rPr/>
              <w:t xml:space="preserve">1. </w:t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  <w:t xml:space="preserve">  </w:t>
            </w:r>
            <w:r>
              <w:rPr/>
              <w:t xml:space="preserve">2.     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rPr/>
            </w:pPr>
            <w:r>
              <w:rPr/>
              <w:t>9.Біг в упорі.</w:t>
            </w:r>
          </w:p>
          <w:p>
            <w:pPr>
              <w:pStyle w:val="Normal"/>
              <w:rPr/>
            </w:pPr>
            <w:r>
              <w:rPr/>
              <w:t>10.Спеціальні вправи легкоатлета: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а) біг з високим піднімання стегна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біг з закиданням гомілки назад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біг зі стрибкам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дріботливий біг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кріплення техніки бігу на середні дистанції. Залік – рівномірний біг на дистанцію 1500 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стрибка у довжину з місця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- стрибки з місц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, швидкості: спортивні ігри, естафети, човников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ідведення підсумків заняття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– 5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5 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оложенням тулуба, використанням махових рухів, синхронною роботою рук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 нахил тулуба вперед перед  відштовхуванням, на винос ніг  перед приземле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 № 2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 xml:space="preserve">Викладач    ____________      </w:t>
      </w:r>
      <w:r>
        <w:rPr>
          <w:szCs w:val="28"/>
        </w:rPr>
        <w:t>І.В. Гаркав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25:00Z</dcterms:created>
  <dc:creator>Admin</dc:creator>
  <dc:description/>
  <cp:keywords/>
  <dc:language>en-US</dc:language>
  <cp:lastModifiedBy>User</cp:lastModifiedBy>
  <dcterms:modified xsi:type="dcterms:W3CDTF">2023-09-20T10:14:00Z</dcterms:modified>
  <cp:revision>12</cp:revision>
  <dc:subject/>
  <dc:title/>
</cp:coreProperties>
</file>